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Лабораторная работа : Диаграмма типа «Поверх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Для создания диаграмм типа «Поверхность» (пространственных объемных диаграмм) необходимо иметь представление об относительных и абсолютных адресах ячеек и уметь работать с ними.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Так для построения полусферы в изометрической проекции по формуле 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 16  выполните следующие действия.</w:t>
      </w:r>
    </w:p>
    <w:p>
      <w:pPr>
        <w:pStyle w:val="Normal"/>
        <w:jc w:val="both"/>
        <w:rPr/>
      </w:pPr>
      <w:r>
        <w:rPr/>
        <w:tab/>
        <w:t>В ячейки В3:В19 введите числа от –4 до 4 включительно с шагом 0,5. Аналогично заполните ячейки С2:</w:t>
      </w:r>
      <w:r>
        <w:rPr>
          <w:lang w:val="en-US"/>
        </w:rPr>
        <w:t>S</w:t>
      </w:r>
      <w:r>
        <w:rPr/>
        <w:t>2 (в ячейку С2 вводится число –4). В ячейку С3 введите формулу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= КОРЕНЬ(16-$В3^2 - $С$2^2) и распространите ее с помощью маркера заполнения  вниз до ячейки С19. Далее в ячейках С3:С19 в расположенных там формулах необходимо поменять относительные адреса ячеек, на которые ссылается формула, на абсолютные, а абсолютные – на относительные  = КОРЕНЬ(16-$В4^2 - С$2^2). Это нужно для того, чтобы при горизонтальном распространении формул ссылки в формулах на столбец В3:В19 не менялись. Поменять относительные адреса ячеек на абсолютные и наоборот можно с помощью клавиши </w:t>
      </w:r>
      <w:r>
        <w:rPr>
          <w:lang w:val="en-US"/>
        </w:rPr>
        <w:t>F</w:t>
      </w:r>
      <w:r>
        <w:rPr/>
        <w:t xml:space="preserve">4 (нажимая несколько раз эту клавишу,  измените адрес на нужный) . Завершать изменения в формулах необходимо только нажатием клавиши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лучите, распространяя формулы, матрицу размера 17х17, удалите из нее данные , при которых происходит извлечение квадратного корня из отрицательного числа (см. таблицу). Для построения диаграммы выберите тип </w:t>
      </w:r>
      <w:r>
        <w:rPr>
          <w:b/>
          <w:bCs/>
        </w:rPr>
        <w:t xml:space="preserve">Поверхность. </w:t>
      </w:r>
      <w:r>
        <w:rPr/>
        <w:t>Диаграмма строится стандартным способом. См диаграмму1.</w:t>
      </w:r>
    </w:p>
    <w:p>
      <w:pPr>
        <w:pStyle w:val="Normal"/>
        <w:jc w:val="both"/>
        <w:rPr/>
      </w:pPr>
      <w:r>
        <w:rPr/>
        <w:tab/>
        <w:t>Интересные результаты получатся, если во всех формулах построения полусферы изменить число 16 на другое число, например на 30 или 40. Этот эксперимент проведите самостоятельно. Должна получиться диаграмма2.</w:t>
      </w:r>
    </w:p>
    <w:p>
      <w:pPr>
        <w:pStyle w:val="Normal"/>
        <w:jc w:val="both"/>
        <w:rPr/>
      </w:pPr>
      <w:r>
        <w:rPr/>
        <w:tab/>
        <w:t>Попробуйте объяснить, чем объясняется такая форма получен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Лабораторная работа : Диаграмма типа «Поверх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Для создания диаграмм типа «Поверхность» (пространственных объемных диаграмм) необходимо иметь представление об относительных и абсолютных адресах ячеек и уметь работать с ними.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Так для построения полусферы в изометрической проекции по формуле 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 16  выполните следующие действия.</w:t>
      </w:r>
    </w:p>
    <w:p>
      <w:pPr>
        <w:pStyle w:val="Normal"/>
        <w:jc w:val="both"/>
        <w:rPr/>
      </w:pPr>
      <w:r>
        <w:rPr/>
        <w:tab/>
        <w:t>В ячейки В3:В19 введите числа от –4 до 4 включительно с шагом 0,5. Аналогично заполните ячейки С2:</w:t>
      </w:r>
      <w:r>
        <w:rPr>
          <w:lang w:val="en-US"/>
        </w:rPr>
        <w:t>S</w:t>
      </w:r>
      <w:r>
        <w:rPr/>
        <w:t>2 (в ячейку С2 вводится число –4). В ячейку С3 введите формулу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= КОРЕНЬ(16-$В3^2 - $С$2^2) и распространите ее с помощью маркера заполнения  вниз до ячейки С19. Далее в ячейках С3:С19 в расположенных там формулах необходимо поменять относительные адреса ячеек, на которые ссылается формула, на абсолютные, а абсолютные – на относительные  = КОРЕНЬ(16-$В4^2 - С$2^2). Это нужно для того, чтобы при горизонтальном распространении формул ссылки в формулах на столбец В3:В19 не менялись. Поменять относительные адреса ячеек на абсолютные и наоборот можно с помощью клавиши </w:t>
      </w:r>
      <w:r>
        <w:rPr>
          <w:lang w:val="en-US"/>
        </w:rPr>
        <w:t>F</w:t>
      </w:r>
      <w:r>
        <w:rPr/>
        <w:t xml:space="preserve">4 (нажимая несколько раз эту клавишу,  измените адрес на нужный) . Завершать изменения в формулах необходимо только нажатием клавиши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лучите, распространяя формулы, матрицу размера 17х17, удалите из нее данные , при которых происходит извлечение квадратного корня из отрицательного числа (см. таблицу). Для построения диаграммы выберите тип </w:t>
      </w:r>
      <w:r>
        <w:rPr>
          <w:b/>
          <w:bCs/>
        </w:rPr>
        <w:t xml:space="preserve">Поверхность. </w:t>
      </w:r>
      <w:r>
        <w:rPr/>
        <w:t>Диаграмма строится стандартным способом. См диаграмму1.</w:t>
      </w:r>
    </w:p>
    <w:p>
      <w:pPr>
        <w:pStyle w:val="Normal"/>
        <w:jc w:val="both"/>
        <w:rPr/>
      </w:pPr>
      <w:r>
        <w:rPr/>
        <w:tab/>
        <w:t>Интересные результаты получатся, если во всех формулах построения полусферы изменить число 16 на другое число, например на 30 или 40. Этот эксперимент проведите самостоятельно. Должна получиться диаграмма2.</w:t>
      </w:r>
    </w:p>
    <w:p>
      <w:pPr>
        <w:pStyle w:val="Normal"/>
        <w:jc w:val="both"/>
        <w:rPr/>
      </w:pPr>
      <w:r>
        <w:rPr/>
        <w:tab/>
        <w:t>Попробуйте объяснить, чем объясняется такая форма полученной диаграммы.</w:t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6:59:00Z</dcterms:created>
  <dc:creator>sw</dc:creator>
  <dc:description/>
  <dc:language>en-US</dc:language>
  <cp:lastModifiedBy>sw</cp:lastModifiedBy>
  <dcterms:modified xsi:type="dcterms:W3CDTF">2002-08-05T17:27:00Z</dcterms:modified>
  <cp:revision>1</cp:revision>
  <dc:subject/>
  <dc:title>Лабораторная работа № 6А1: Диаграмма типа «Поверхность»</dc:title>
</cp:coreProperties>
</file>